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8360"/>
                          <a:chOff x="0" y="0"/>
                          <a:chExt cx="502920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6300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6300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63000" y="164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460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11174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 xml:space="preserve">     Kol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5680"/>
                            <a:ext cx="11174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Biografi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985680"/>
                            <a:ext cx="11174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 xml:space="preserve"> Itsasontsia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985680"/>
                            <a:ext cx="111744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Bida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985680"/>
                            <a:ext cx="111708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Aurkikuntz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71720"/>
                            <a:ext cx="111708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La Pin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4280" y="1971720"/>
                            <a:ext cx="111708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SantaMari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7840" y="1971720"/>
                            <a:ext cx="1117080" cy="65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rFonts w:ascii="Blackadder ITC" w:hAnsi="Blackadder ITC" w:eastAsia="Times New Roman" w:cs="Blackadder ITC"/>
                                  <w:color w:val="auto"/>
                                  <w:lang w:val="es-ES" w:bidi="ar-SA"/>
                                </w:rPr>
                                <w:t>La niñ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206.95pt" coordorigin="0,0" coordsize="7920,4139">
                <v:rect id="shape_0" stroked="f" o:allowincell="f" style="position:absolute;left:0;top:0;width:7919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293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93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934;top:25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3960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960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960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960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79;top:0;width:1759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 xml:space="preserve">     Kol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552;width:1759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Biografi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053;top:1552;width:1759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 xml:space="preserve"> Itsasontsia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107;top:1552;width:1759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Bidai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6160;top:1552;width:1758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Aurkikuntz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1;top:3105;width:1758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La Pint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054;top:3105;width:1758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SantaMari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4107;top:3105;width:1758;height:10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rFonts w:ascii="Blackadder ITC" w:hAnsi="Blackadder ITC" w:eastAsia="Times New Roman" w:cs="Blackadder ITC"/>
                            <w:color w:val="auto"/>
                            <w:lang w:val="es-ES" w:bidi="ar-SA"/>
                          </w:rPr>
                          <w:t>La niñ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1:00Z</dcterms:created>
  <dc:creator>ik015111zz</dc:creator>
  <dc:description/>
  <cp:keywords/>
  <dc:language>en-US</dc:language>
  <cp:lastModifiedBy>ik015111zz</cp:lastModifiedBy>
  <dcterms:modified xsi:type="dcterms:W3CDTF">2012-05-10T12:39:00Z</dcterms:modified>
  <cp:revision>1</cp:revision>
  <dc:subject/>
  <dc:title> </dc:title>
</cp:coreProperties>
</file>